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коррекции рабочей программы по «Математика 5 класс»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33"/>
        <w:gridCol w:w="1863"/>
        <w:gridCol w:w="1710"/>
        <w:gridCol w:w="1931"/>
        <w:gridCol w:w="1906"/>
        <w:gridCol w:w="2356"/>
        <w:gridCol w:w="232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количество часов\ да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количество часов\ дат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корректировк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корректировк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онференци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дачи зада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вод процентов в десятичную дробь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хождение процен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числ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упнение дидактических единиц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платформа «Российская электронная школа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нтрольных заданий в РЭШ, фото оценки, отправка по ватсапу или на эл.почт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ждение числа по его процент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упнение дидактических единиц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платформа «Российская электронная школа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нтрольных заданий в РЭШ, фото оценки, отправка по ватсапу или на эл.почт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К/р №12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струменты для вычислений и изме</w:t>
              <w:softHyphen/>
              <w:t>рени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упнение дидактических единиц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платформа «Российская электронная школа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нтрольных заданий в РЭШ, фото оценки, отправка по ватсапу или на эл.почт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гол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ямой и развёрнутый углы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упнение дидактических единиц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платформа «Российская электронная школа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нтрольных заданий в РЭШ, фото оценки, отправка по ватсапу или на эл.почту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13:03:00Z</dcterms:created>
  <dc:creator>Анна</dc:creator>
  <dc:description/>
  <dc:language>en-US</dc:language>
  <cp:lastModifiedBy>директор</cp:lastModifiedBy>
  <dcterms:modified xsi:type="dcterms:W3CDTF">2020-04-11T13:03:00Z</dcterms:modified>
  <cp:revision>2</cp:revision>
  <dc:subject/>
  <dc:title/>
</cp:coreProperties>
</file>